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ind w:left="6237" w:hanging="0"/>
        <w:rPr/>
      </w:pPr>
      <w:r>
        <w:rPr/>
        <w:t>к Положению о докладах о результатах и основных направлениях деятель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я целей муниципальных программ, подпрограмм муниципальных программ, реализуемых Комитетом архитектуры и градостроительства администрации города Ор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345"/>
        <w:gridCol w:w="1314"/>
        <w:gridCol w:w="1489"/>
        <w:gridCol w:w="1382"/>
        <w:gridCol w:w="1382"/>
      </w:tblGrid>
      <w:tr>
        <w:trPr>
          <w:trHeight w:val="300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(наименование, единица измерения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ый го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системы градорегулирования, информационное и картографическое обеспечение градостроительной  деятельности муниципального образования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од Орск» в 2015 – 2020 годах</w:t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№1 «Развитие системы градорегулирования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од Орск» в 2015 - 2020 годах»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зработанных проектов планировки и межевания территории, е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стающим итогом, начи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015 г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ений изменений в генеральный план, правила землепользования и застройки , ед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астающим итогом, начин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6 г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ений изменений в местные нормативы градостроительного проектирования, ед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астающим итогом, начиная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016 г.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бличных слушаний проектов документов территориального планирования и градостроительного зонирования муниципального образования «Город Орск» и внесения в них изменений, разрабатываемой документации по планировке территорий, ед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ичие документов для внесения сведений о границах МО «Город Орск», функциональных и территориальных зон, зон с особыми условиями использования территорий в государственный кадастр недвижимости (% от необходимого количества документов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одпрограмма №2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«Информационное и картографическое обеспечение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градостроительной деятельности в 2015 – 2020 годах»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внедренных подсистем «ИнМета – МИС», % от необходимого количества подсистем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автоматизированных государственных и муниципальных услуг, оказываемых КАиГ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прошедших инвентаризацию геодезических знаков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города, на которую созданы актуальные ортофотопланы и цифровые карты М 1:2000,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км. нарастающим итогом, начиная с 2016 г.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</w:t>
            </w:r>
          </w:p>
        </w:tc>
      </w:tr>
      <w:tr>
        <w:trPr>
          <w:trHeight w:val="3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территории города, на которую созданы актуальные ортофотопланы и цифровые карты М 1:20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общей площади территории гор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11">
    <w:name w:val="1 Знак Знак Знак Знак Знак Знак Знак Знак Знак Знак Знак Знак Знак"/>
    <w:basedOn w:val="Normal"/>
    <w:next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next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/>
  </w:style>
  <w:style w:type="paragraph" w:styleId="111">
    <w:name w:val="1 Знак Знак Знак Знак Знак Знак Знак Знак Знак1 Знак Знак Знак Знак Знак Знак Знак Знак Знак Знак"/>
    <w:basedOn w:val="Normal"/>
    <w:next w:val="Normal"/>
    <w:qFormat/>
    <w:pPr>
      <w:spacing w:before="60" w:after="0"/>
      <w:jc w:val="center"/>
    </w:pPr>
    <w:rPr>
      <w:rFonts w:ascii="Arial" w:hAnsi="Arial" w:cs="Arial"/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14:00Z</dcterms:created>
  <dc:creator>finu_420_3</dc:creator>
  <dc:description/>
  <cp:keywords/>
  <dc:language>en-US</dc:language>
  <cp:lastModifiedBy>amichailyuk</cp:lastModifiedBy>
  <cp:lastPrinted>2018-03-12T11:49:00Z</cp:lastPrinted>
  <dcterms:modified xsi:type="dcterms:W3CDTF">2018-03-20T09:50:00Z</dcterms:modified>
  <cp:revision>5</cp:revision>
  <dc:subject/>
  <dc:title>Приложение</dc:title>
</cp:coreProperties>
</file>